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ASPORED PORTOVA TERMINALA I POVEZIVANJE SA PERIFERIJO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Terminal ima dva konektora za RS232 komunikaciju (tipa RJ-11-6): CR koji sluzi za povezivanje sa fiskalnom kasom i PC koji slu</w:t>
      </w:r>
      <w:r>
        <w:rPr>
          <w:lang w:val="sr-Latn-CS"/>
        </w:rPr>
        <w:t>ž</w:t>
      </w:r>
      <w:r>
        <w:rPr>
          <w:lang w:val="en-US" w:eastAsia="en-US"/>
        </w:rPr>
        <w:t>i za povezivanje sa ra</w:t>
      </w:r>
      <w:r>
        <w:rPr>
          <w:lang w:val="sr-Latn-CS"/>
        </w:rPr>
        <w:t>č</w:t>
      </w:r>
      <w:r>
        <w:rPr>
          <w:lang w:val="en-US" w:eastAsia="en-US"/>
        </w:rPr>
        <w:t>unarom. Raspored povezivanja kablova zavisno od tipa kase data je na sledecim slikama.</w:t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/>
        <w:drawing>
          <wp:inline distT="0" distB="0" distL="0" distR="0">
            <wp:extent cx="5485765" cy="341693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>slika 1b. – COM TRADE fiskalni uređaji</w:t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7655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>slika 1b. – INTRACOM fiskalni uređaj</w:t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5360" cy="359981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>slika 1c. – IskraS200 fiskalni uređa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5360" cy="359981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>slika 1d. – IskraS400 fiskalni uređaj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5360" cy="35998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>slika 1e. – IskraS500 fiskalni uređaj</w:t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5360" cy="359981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 xml:space="preserve">slika 1f. – QUERION fiskalni uređaji </w:t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>(TRONICA XX, SHOLLEX XX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5360" cy="359981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>slika 1g. – Ei Compact i Mobika fiskalni uređaji</w:t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5170" cy="359981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>slika 1h. – Ei Kolibri fiskalni uređaj</w:t>
      </w:r>
      <w:r>
        <w:br w:type="page"/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0245" cy="359981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>slika 1i. – Romb fiskalni uređaji</w:t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73660</wp:posOffset>
            </wp:positionH>
            <wp:positionV relativeFrom="paragraph">
              <wp:posOffset>15240</wp:posOffset>
            </wp:positionV>
            <wp:extent cx="5657850" cy="456565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lika 1j. – Frigo fiskalna kasa</w:t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180" cy="348551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slika 1k. – Shollex QSH 5M fiskalna kasa</w:t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58648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slika 1l. – IskraS2000 fiskalna kasa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d se se vrši podešavanje terminala računar se povezuje sa terminalom preko konektora na koji se inače u radnom režimu povezuje fiskalna kasa(CR). Raspored povezivanja kablova je prikazan na slici 2.</w:t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1833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lang w:val="en-US" w:eastAsia="en-US"/>
        </w:rPr>
      </w:pPr>
      <w:r>
        <w:rPr>
          <w:lang w:val="en-US" w:eastAsia="en-US"/>
        </w:rPr>
        <w:t>slika 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rminal ima jedan konktor za napajanje tipa TDC označen sa DC. Raspored povezivanja je dat na slici 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4895" cy="144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slika 3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rminal ima konektor za eksternu antenu tipa SMA. Raspored povezivanja je prikazan na slici 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215" cy="1094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slika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7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0:04:00Z</dcterms:created>
  <dc:creator>Zlatko</dc:creator>
  <dc:description/>
  <cp:keywords/>
  <dc:language>en-US</dc:language>
  <cp:lastModifiedBy>HCP00</cp:lastModifiedBy>
  <cp:lastPrinted>2006-08-18T10:06:00Z</cp:lastPrinted>
  <dcterms:modified xsi:type="dcterms:W3CDTF">2006-08-18T08:06:00Z</dcterms:modified>
  <cp:revision>2</cp:revision>
  <dc:subject/>
  <dc:title>RASPORED PORTOVA TERMINALA I POVEZIVANJE SA PERIFERIJOM</dc:title>
</cp:coreProperties>
</file>